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/>
        <w:bidi w:val="0"/>
        <w:jc w:val="center"/>
        <w:rPr/>
        <w:framePr w:w="4906" w:h="265" w:x="4341" w:y="1113" w:hSpace="0" w:vSpace="0" w:wrap="notBeside" w:vAnchor="page" w:hAnchor="page" w:hRule="exact"/>
        <w:pBdr/>
      </w:pPr>
      <w:r>
        <w:rPr>
          <w:sz w:val="23"/>
        </w:rPr>
        <w:t xml:space="preserve">КРИТЕРИИ ОЦЕНКИ ПРЕЗЕНТАЦИИ </w:t>
      </w:r>
    </w:p>
    <w:p>
      <w:pPr>
        <w:pStyle w:val="Default"/>
        <w:widowControl w:val="false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058545</wp:posOffset>
                </wp:positionH>
                <wp:positionV relativeFrom="page">
                  <wp:posOffset>1083310</wp:posOffset>
                </wp:positionV>
                <wp:extent cx="6534785" cy="1013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1013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4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3"/>
                              <w:gridCol w:w="960"/>
                              <w:gridCol w:w="947"/>
                              <w:gridCol w:w="949"/>
                              <w:gridCol w:w="975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strike w:val="false"/>
                                      <w:dstrike w:val="false"/>
                                      <w:sz w:val="2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Palatino Linotype" w:hAnsi="Palatino Linotype"/>
                                      <w:b/>
                                      <w:sz w:val="23"/>
                                    </w:rPr>
                                    <w:t xml:space="preserve">Оценка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23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23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23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23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b/>
                                      <w:sz w:val="23"/>
                                    </w:rPr>
                                    <w:t>Цель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Соответствует проблемному вопросу и раскрывает часть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оответствует проблемному вопросу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 совсем соответствует проблемному вопросу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т це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основного вопроса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Работа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Почти полностью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Не все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Работа сделана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b/>
                                      <w:sz w:val="23"/>
                                    </w:rPr>
                                    <w:t>Содержание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олностью завершена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сделаны наиболее важные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важнейшие компоненты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фрагментарно и с помощью учи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компоненты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работы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работы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выполнены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Работа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Работа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Работа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Работа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емонстрирует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емонстрирует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емонстрирует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емонстрирует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глубокое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понимание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онимание, но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минимальное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понимание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основных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неполное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поним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описываемых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моментов, хотя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роцессов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некоторые детали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9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не уточняются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Содержание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Содержание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одержание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одержание н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олностью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аскрывает цель,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аскрывает цель, но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аскрывает це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аскрывает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о с небольшими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 полностью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оставленную цель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моментами,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оторые не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точняются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Даны интересные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Имеются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искуссионные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Минимум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искуссионные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некоторые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материалы есть в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искуссионных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материалы.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материалы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наличии, но не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материало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Грамотно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искуссионного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способствуют пони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Миниму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используется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характера.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манию проблемы.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научных термин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научная лексика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Научная лексика используется, но иногда не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Научная термино</w:t>
                                    <w:softHyphen/>
                                    <w:t>логия или исполь</w:t>
                                    <w:softHyphen/>
                                    <w:t>зуется мало или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9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корректно.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используется некорректно.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Ученик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Ученик в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Ученик иногда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Интерпретация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редлагает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большинстве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редлагает свою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ограничена или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собственную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случаев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интерпретацию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беспочвен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интерпретацию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редлагает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или развитие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собственную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темы (обобщения,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интерпретацию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приложения,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или развитие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аналогии)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темы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Везде, где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Почти везде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Ученику нужна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Ученик может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возможно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выбирается более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омощь в выборе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работать только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выбирается более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эффективный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эффективного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од руководством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эффективный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процесс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процесса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учи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и/или сложный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процесс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казаны пути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казаны не все пути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ути решения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 указаны пу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ешения проблемы.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ешения проблемы.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облемы указаны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ешения проблем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корректно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Диаграммы, графики,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Есть некоторые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Диаграммы, графики,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Диаграммы, графики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писки, таблицы в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замечания по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писки, таблицы в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писки, таблицы 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езентации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спользованию в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езентации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езент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выстроены и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езентации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выстроены и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отсутствуют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азмещены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диаграмм,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азмещены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орректно.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графиков, списков и таблиц.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корректно.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4.55pt;height:798.35pt;mso-wrap-distance-left:5.7pt;mso-wrap-distance-right:5.7pt;mso-wrap-distance-top:5.7pt;mso-wrap-distance-bottom:5.7pt;margin-top:85.3pt;mso-position-vertical-relative:page;margin-left:83.35pt;mso-position-horizontal-relative:page">
                <v:fill opacity="0f"/>
                <v:textbox>
                  <w:txbxContent>
                    <w:tbl>
                      <w:tblPr>
                        <w:tblW w:w="4744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3"/>
                        <w:gridCol w:w="960"/>
                        <w:gridCol w:w="947"/>
                        <w:gridCol w:w="949"/>
                        <w:gridCol w:w="975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913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sz w:val="23"/>
                                <w:u w:val="none"/>
                              </w:rPr>
                            </w:pPr>
                            <w:r>
                              <w:rPr>
                                <w:rFonts w:ascii="Palatino Linotype" w:hAnsi="Palatino Linotype"/>
                                <w:b/>
                                <w:sz w:val="23"/>
                              </w:rPr>
                              <w:t xml:space="preserve">Оценка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23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23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23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23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913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b/>
                                <w:sz w:val="23"/>
                              </w:rPr>
                              <w:t>Цель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sz w:val="18"/>
                              </w:rPr>
                              <w:t xml:space="preserve">Соответствует проблемному вопросу и раскрывает часть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оответствует проблемному вопросу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е совсем соответствует проблемному вопросу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ет цели 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основного вопроса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Работа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Почти полностью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Не все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Работа сделана 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b/>
                                <w:sz w:val="23"/>
                              </w:rPr>
                              <w:t>Содержание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олностью завершена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сделаны наиболее важные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важнейшие компоненты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фрагментарно и с помощью учителя 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компоненты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работы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vMerge w:val="restart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работы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выполнены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13" w:type="dxa"/>
                            <w:vMerge w:val="continue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Работа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Работа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Работа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Работа 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емонстрирует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емонстрирует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емонстрирует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емонстрирует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глубокое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понимание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онимание, но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минимальное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понимание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основных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неполное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понимание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описываемых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моментов, хотя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роцессов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некоторые детали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913" w:type="dxa"/>
                            <w:vMerge w:val="restart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не уточняются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913" w:type="dxa"/>
                            <w:vMerge w:val="continue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sz w:val="18"/>
                              </w:rPr>
                              <w:t xml:space="preserve">Содержание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sz w:val="18"/>
                              </w:rPr>
                              <w:t xml:space="preserve">Содержание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одержание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одержание не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олностью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аскрывает цель,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аскрывает цель, но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аскрывает цель 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аскрывает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о с небольшими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е полностью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оставленную цель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моментами,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которые не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913" w:type="dxa"/>
                            <w:vMerge w:val="restart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точняются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13" w:type="dxa"/>
                            <w:vMerge w:val="continue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Даны интересные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Имеются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искуссионные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Минимум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искуссионные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некоторые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материалы есть в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искуссионных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материалы.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материалы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наличии, но не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материалов. 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Грамотно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искуссионного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способствуют пони</w:t>
                              <w:softHyphen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Минимум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используется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характера.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манию проблемы.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научных терминов 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научная лексика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Научная лексика используется, но иногда не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Научная термино</w:t>
                              <w:softHyphen/>
                              <w:t>логия или исполь</w:t>
                              <w:softHyphen/>
                              <w:t>зуется мало или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913" w:type="dxa"/>
                            <w:vMerge w:val="restart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корректно.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используется некорректно.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13" w:type="dxa"/>
                            <w:vMerge w:val="continue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Ученик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Ученик в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Ученик иногда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Интерпретация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редлагает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большинстве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редлагает свою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ограничена или 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собственную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случаев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интерпретацию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беспочвенна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интерпретацию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редлагает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или развитие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собственную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темы (обобщения,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интерпретацию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приложения,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или развитие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vMerge w:val="restart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аналогии)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темы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13" w:type="dxa"/>
                            <w:vMerge w:val="continue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Везде, где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Почти везде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Ученику нужна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Ученик может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возможно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выбирается более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омощь в выборе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работать только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выбирается более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эффективный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эффективного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од руководством 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эффективный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процесс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процесса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учителя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и/или сложный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913" w:type="dxa"/>
                            <w:vMerge w:val="restart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процесс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913" w:type="dxa"/>
                            <w:vMerge w:val="continue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казаны пути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казаны не все пути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ути решения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е указаны пути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ешения проблемы.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ешения проблемы.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облемы указаны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ешения проблемы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13" w:type="dxa"/>
                            <w:vMerge w:val="restart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екорректно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913" w:type="dxa"/>
                            <w:vMerge w:val="continue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Диаграммы, графики,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Есть некоторые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Диаграммы, графики,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Диаграммы, графики,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писки, таблицы в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замечания по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писки, таблицы в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писки, таблицы в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езентации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спользованию в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езентации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езентации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ыстроены и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езентации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ыстроены и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отсутствуют.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азмещены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диаграмм,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азмещены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корректно.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графиков, списков и таблиц.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екорректно.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Default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Default"/>
        <w:pBdr/>
        <w:bidi w:val="0"/>
        <w:spacing w:lineRule="atLeast" w:line="276"/>
        <w:jc w:val="both"/>
        <w:rPr/>
        <w:framePr w:w="2291" w:h="1104" w:x="1701" w:y="12564" w:hSpace="0" w:vSpace="0" w:wrap="notBeside" w:vAnchor="page" w:hAnchor="page" w:hRule="exact"/>
        <w:pBdr/>
      </w:pPr>
      <w:r>
        <w:rPr>
          <w:color w:val="000000"/>
          <w:sz w:val="23"/>
        </w:rPr>
        <w:t xml:space="preserve">90-- 85 баллов – 5 84 – 71 баллов – 4 70 – 54 баллов – 3 Меньше 54 баллов - 2 </w:t>
      </w:r>
    </w:p>
    <w:p>
      <w:pPr>
        <w:pStyle w:val="Default"/>
        <w:widowControl w:val="false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058545</wp:posOffset>
                </wp:positionH>
                <wp:positionV relativeFrom="page">
                  <wp:posOffset>714375</wp:posOffset>
                </wp:positionV>
                <wp:extent cx="6534785" cy="797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797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4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3"/>
                              <w:gridCol w:w="960"/>
                              <w:gridCol w:w="947"/>
                              <w:gridCol w:w="949"/>
                              <w:gridCol w:w="975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казано более 2-х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казано 2 источника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казано менее 2-х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сточни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b/>
                                      <w:sz w:val="23"/>
                                    </w:rPr>
                                    <w:t>Информация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сточников информации.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нформации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сточников информации.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нформации не указан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нформация из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нформация из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нформация из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нформация и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оверенных и из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овых источников и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овых и частично из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тарых источников 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амых новых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частично проверена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тарых источников и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 провере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сточников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оверено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b/>
                                      <w:sz w:val="23"/>
                                    </w:rPr>
                                    <w:t>Организация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казано чёткое планирование работы всей группы и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казано чёткое планирование работы всей группы, но не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ланирование работы всей группы сделано нечётко, не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ланирование отсутствуе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аждого её члена.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планирована работа каждого её члена.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планирована работа каждого её члена.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b/>
                                      <w:sz w:val="23"/>
                                    </w:rPr>
                                    <w:t>Дизайн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изайн логичен и очевиден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изайн есть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Дизайн случайный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Дизайн не ясе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Имеются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Имеются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Нет постоянных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Элементы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остоянные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остоянные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элементов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изайна мешают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элементы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элементы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изайна. Дизайн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содержанию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изайна. Дизайн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изайна. Дизайн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может и не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накладываясь на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одчеркивает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соответствует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соответствовать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него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содержание.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содержанию.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содержанию.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Все параметры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араметры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араметры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араметры не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шрифта хорошо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шрифта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шрифта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подобраны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одобраны (текст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подобраны.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недостаточно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Делают текс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хорошо читается)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Шрифт читаем.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хорошо подобраны, могут мешать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трудночитаемым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восприятию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Хорошо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Графика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Графика мало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Графика не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b/>
                                      <w:sz w:val="23"/>
                                    </w:rPr>
                                    <w:t>Графика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подобрана, соответствует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соответствует содержанию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соответствует содержанию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соответствует содержа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содержанию,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обогащает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содержание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Нет ошибок: не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Минимальное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Есть ошибки,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Много ошибок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b/>
                                      <w:sz w:val="23"/>
                                    </w:rPr>
                                    <w:t xml:space="preserve">Грамотность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грамматических, не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количество ошибок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мешающие восприятию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делающих материал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синтаксических,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>трудночитаемым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Palatino Linotype" w:hAnsi="Palatino Linotype"/>
                                      <w:sz w:val="18"/>
                                    </w:rPr>
                                    <w:t xml:space="preserve">не речевых.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Защита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Учащийся говорит громко, четко объясняет содержание слайда,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чащийся говорит громко, четко объясняет содержание слайда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чащийся нечетко объясняет содержание слайда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чащийся читает с ошибками информацию, содержащуюся на слайд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оддерживает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зрительный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контакт с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91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аудиторией. 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4.55pt;height:628pt;mso-wrap-distance-left:5.7pt;mso-wrap-distance-right:5.7pt;mso-wrap-distance-top:5.7pt;mso-wrap-distance-bottom:5.7pt;margin-top:56.25pt;mso-position-vertical-relative:page;margin-left:83.35pt;mso-position-horizontal-relative:page">
                <v:fill opacity="0f"/>
                <v:textbox>
                  <w:txbxContent>
                    <w:tbl>
                      <w:tblPr>
                        <w:tblW w:w="4744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3"/>
                        <w:gridCol w:w="960"/>
                        <w:gridCol w:w="947"/>
                        <w:gridCol w:w="949"/>
                        <w:gridCol w:w="975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казано более 2-х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казано 2 источника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казано менее 2-х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сточники 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13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b/>
                                <w:sz w:val="23"/>
                              </w:rPr>
                              <w:t>Информация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сточников информации.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нформации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сточников информации.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нформации не указаны 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нформация из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нформация из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нформация из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нформация из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оверенных и из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овых источников и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овых и частично из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тарых источников и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амых новых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частично проверена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тарых источников и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е проверена 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сточников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оверено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913" w:type="dxa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b/>
                                <w:sz w:val="23"/>
                              </w:rPr>
                              <w:t>Организация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казано чёткое планирование работы всей группы и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казано чёткое планирование работы всей группы, но не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ланирование работы всей группы сделано нечётко, не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ланирование отсутствует 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каждого её члена.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планирована работа каждого её члена.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планирована работа каждого её члена.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913" w:type="dxa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b/>
                                <w:sz w:val="23"/>
                              </w:rPr>
                              <w:t>Дизайн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изайн логичен и очевиден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изайн есть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Дизайн случайный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Дизайн не ясен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Имеются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Имеются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Нет постоянных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Элементы 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остоянные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остоянные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элементов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изайна мешают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элементы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элементы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изайна. Дизайн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содержанию,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изайна. Дизайн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изайна. Дизайн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может и не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накладываясь на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одчеркивает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соответствует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соответствовать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него. 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содержание.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содержанию.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содержанию.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Все параметры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араметры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араметры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араметры не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шрифта хорошо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шрифта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шрифта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подобраны.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одобраны (текст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подобраны.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недостаточно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Делают текст 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хорошо читается)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Шрифт читаем.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хорошо подобраны, могут мешать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трудночитаемым 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восприятию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Хорошо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Графика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Графика мало 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Графика не 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b/>
                                <w:sz w:val="23"/>
                              </w:rPr>
                              <w:t>Графика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подобрана, соответствует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соответствует содержанию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соответствует содержанию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соответствует содержанию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содержанию,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обогащает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содержание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Нет ошибок: не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Минимальное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Есть ошибки,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Много ошибок, 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b/>
                                <w:sz w:val="23"/>
                              </w:rPr>
                              <w:t xml:space="preserve">Грамотность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грамматических, не 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количество ошибок 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мешающие восприятию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делающих материал 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синтаксических,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>трудночитаемым  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 Linotype" w:hAnsi="Palatino Linotype"/>
                                <w:sz w:val="18"/>
                              </w:rPr>
                              <w:t xml:space="preserve">не речевых.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Защита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• </w:t>
                            </w:r>
                            <w:r>
                              <w:rPr>
                                <w:sz w:val="18"/>
                              </w:rPr>
                              <w:t xml:space="preserve">Учащийся говорит громко, четко объясняет содержание слайда,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чащийся говорит громко, четко объясняет содержание слайда </w:t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чащийся нечетко объясняет содержание слайда 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чащийся читает с ошибками информацию, содержащуюся на слайде.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оддерживает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зрительный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контакт с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913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аудиторией. 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50" w:right="510" w:gutter="0" w:header="0" w:top="1065" w:footer="0" w:bottom="11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41:00Z</dcterms:created>
  <dc:creator>&lt;CFEEEBFCE7EEE2E0F2E5EBFC31&gt;</dc:creator>
  <dc:description/>
  <dc:language>en-US</dc:language>
  <cp:lastModifiedBy/>
  <dcterms:modified xsi:type="dcterms:W3CDTF">2009-04-28T10:41:00Z</dcterms:modified>
  <cp:revision>0</cp:revision>
  <dc:subject/>
  <dc:title>&lt;4D6963726F736F667420576F7264202D20CAF0E8F2E5F0E8E820EEF6E5EDEAE820EFF0E5E7E5EDF2E0F6E8E82E646F63&gt;</dc:title>
</cp:coreProperties>
</file>